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nvention Disclosure Form (Confidential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620" w:type="dxa"/>
        <w:jc w:val="left"/>
        <w:tblInd w:w="-1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339"/>
        <w:gridCol w:w="2699"/>
        <w:gridCol w:w="2699"/>
        <w:gridCol w:w="2253"/>
      </w:tblGrid>
      <w:tr>
        <w:trPr>
          <w:trHeight w:val="651" w:hRule="atLeast"/>
          <w:cantSplit w:val="true"/>
        </w:trPr>
        <w:tc>
          <w:tcPr>
            <w:tcW w:w="10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To be completed by the Inventor(s) in the course of the Project and submitted to ILRI by email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ed as of this xxxxxxx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</w:rPr>
              <w:t>Purpose: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</w:rPr>
              <w:t>to obtain a description of an invention and establish an independent reference point to corroborate information in laboratory notebooks as to when an invention was made.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b/>
                <w:b/>
                <w:lang w:val="en-US" w:eastAsia="en-GB"/>
              </w:rPr>
            </w:pPr>
            <w:r>
              <w:rPr>
                <w:rFonts w:cs="Arial" w:ascii="Arial" w:hAnsi="Arial"/>
                <w:b/>
                <w:lang w:val="en-US" w:eastAsia="en-GB"/>
              </w:rPr>
            </w:r>
          </w:p>
        </w:tc>
        <w:tc>
          <w:tcPr>
            <w:tcW w:w="9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</w:rPr>
              <w:t xml:space="preserve">PROGRAM &amp; PROJECT TITLE  </w:t>
            </w:r>
          </w:p>
        </w:tc>
      </w:tr>
      <w:tr>
        <w:trPr>
          <w:trHeight w:val="651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lang w:val="en-US" w:eastAsia="en-GB"/>
              </w:rPr>
            </w:pPr>
            <w:r>
              <w:rPr>
                <w:rFonts w:cs="Arial" w:ascii="Arial" w:hAnsi="Arial"/>
                <w:b/>
                <w:lang w:val="en-US" w:eastAsia="en-GB"/>
              </w:rPr>
            </w:r>
          </w:p>
        </w:tc>
        <w:tc>
          <w:tcPr>
            <w:tcW w:w="9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TITLE OF INVENTION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  <w:lang w:val="en-US"/>
              </w:rPr>
              <w:t>[Choose a descriptive title that will easily identify your invention]</w:t>
            </w:r>
          </w:p>
          <w:p>
            <w:pPr>
              <w:pStyle w:val="Normal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  <w:p>
            <w:pPr>
              <w:pStyle w:val="Normal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3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  <w:b/>
                <w:b/>
                <w:lang w:val="en-US" w:eastAsia="en-GB"/>
              </w:rPr>
            </w:pPr>
            <w:r>
              <w:rPr>
                <w:rFonts w:cs="Verdana" w:ascii="Verdana" w:hAnsi="Verdana"/>
                <w:b/>
                <w:lang w:val="en-US" w:eastAsia="en-GB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lang w:eastAsia="en-GB"/>
              </w:rPr>
            </w:pPr>
            <w:r>
              <w:rPr>
                <w:rFonts w:cs="Verdana" w:ascii="Verdana" w:hAnsi="Verdana"/>
                <w:b/>
                <w:lang w:eastAsia="en-GB"/>
              </w:rPr>
            </w:r>
          </w:p>
        </w:tc>
        <w:tc>
          <w:tcPr>
            <w:tcW w:w="9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ESCRIPTION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</w:rPr>
              <w:t xml:space="preserve">[State the key features of the perceived invention, outlining the problem it solves, how it works and its advantages and improvements over existing methods devices or materials. </w:t>
            </w:r>
            <w:r>
              <w:rPr>
                <w:rFonts w:cs="Arial" w:ascii="Arial" w:hAnsi="Arial"/>
                <w:i/>
                <w:iCs/>
              </w:rPr>
              <w:t>Attach descriptive material e.g. manuscripts, diagram, data, if available</w:t>
            </w:r>
            <w:r>
              <w:rPr>
                <w:rFonts w:cs="Arial" w:ascii="Arial" w:hAnsi="Arial"/>
                <w:i/>
              </w:rPr>
              <w:t>]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  <w:b/>
                <w:b/>
                <w:lang w:val="en-US" w:eastAsia="en-GB"/>
              </w:rPr>
            </w:pPr>
            <w:r>
              <w:rPr>
                <w:rFonts w:cs="Verdana" w:ascii="Verdana" w:hAnsi="Verdana"/>
                <w:b/>
                <w:lang w:val="en-US" w:eastAsia="en-GB"/>
              </w:rPr>
            </w:r>
          </w:p>
        </w:tc>
        <w:tc>
          <w:tcPr>
            <w:tcW w:w="9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</w:rPr>
              <w:t>DATE(S) OF CONCEPTION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</w:rPr>
              <w:t>[Please indicate the earliest date of conception of the invention]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</w:rPr>
              <w:t>Is there evidence to this?</w:t>
            </w:r>
            <w:r>
              <w:rPr>
                <w:rFonts w:eastAsia="Calibri;Calibri" w:cs="Arial" w:ascii="Calibri;Calibri" w:hAnsi="Calibri;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bookmarkStart w:id="0" w:name="__Fieldmark__0_2488324358"/>
            <w:bookmarkStart w:id="1" w:name="__Fieldmark__0_2488324358"/>
            <w:bookmarkEnd w:id="1"/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  <w:tab/>
              <w:t>No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bookmarkStart w:id="2" w:name="__Fieldmark__1_2488324358"/>
            <w:bookmarkStart w:id="3" w:name="__Fieldmark__1_2488324358"/>
            <w:bookmarkEnd w:id="3"/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f Yes, describ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</w:rPr>
              <w:t>Do you have any laboratory records?</w:t>
            </w:r>
            <w:r>
              <w:rPr>
                <w:rFonts w:eastAsia="Calibri;Calibri" w:cs="Arial" w:ascii="Calibri;Calibri" w:hAnsi="Calibri;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bookmarkStart w:id="4" w:name="__Fieldmark__2_2488324358"/>
            <w:bookmarkStart w:id="5" w:name="__Fieldmark__2_2488324358"/>
            <w:bookmarkEnd w:id="5"/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  <w:tab/>
              <w:t>No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bookmarkStart w:id="6" w:name="__Fieldmark__3_2488324358"/>
            <w:bookmarkStart w:id="7" w:name="__Fieldmark__3_2488324358"/>
            <w:bookmarkEnd w:id="7"/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f yes, describe and give physical locat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</w:rPr>
              <w:t xml:space="preserve">Have the laboratory notebook record been witnessed? </w:t>
            </w:r>
            <w:r>
              <w:rPr>
                <w:rFonts w:cs="Arial" w:ascii="Arial" w:hAnsi="Arial"/>
                <w:lang w:val="en-US"/>
              </w:rPr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bookmarkStart w:id="8" w:name="__Fieldmark__4_2488324358"/>
            <w:bookmarkStart w:id="9" w:name="__Fieldmark__4_2488324358"/>
            <w:bookmarkEnd w:id="9"/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  <w:tab/>
              <w:t xml:space="preserve">  No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bookmarkStart w:id="10" w:name="__Fieldmark__5_2488324358"/>
            <w:bookmarkStart w:id="11" w:name="__Fieldmark__5_2488324358"/>
            <w:bookmarkEnd w:id="11"/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b/>
                <w:b/>
                <w:lang w:eastAsia="en-GB"/>
              </w:rPr>
            </w:pPr>
            <w:r>
              <w:rPr>
                <w:rFonts w:cs="Verdana" w:ascii="Verdana" w:hAnsi="Verdana"/>
                <w:b/>
                <w:lang w:eastAsia="en-GB"/>
              </w:rPr>
              <w:t>da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lang w:eastAsia="en-GB"/>
              </w:rPr>
            </w:pPr>
            <w:r>
              <w:rPr>
                <w:rFonts w:cs="Verdana" w:ascii="Verdana" w:hAnsi="Verdana"/>
                <w:b/>
                <w:lang w:eastAsia="en-GB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INVENTORS</w:t>
            </w:r>
            <w:r>
              <w:rPr>
                <w:color w:val="231F20"/>
                <w:sz w:val="21"/>
                <w:szCs w:val="21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color w:val="231F20"/>
                <w:lang w:val="en-US"/>
              </w:rPr>
              <w:t>[</w:t>
            </w:r>
            <w:r>
              <w:rPr>
                <w:rFonts w:cs="Arial" w:ascii="Arial" w:hAnsi="Arial"/>
                <w:i/>
                <w:lang w:val="en-US"/>
              </w:rPr>
              <w:t>scientists who contribute to an enabling concept]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ntor 1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ntor 2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</w:rPr>
              <w:t>Inventor 3</w:t>
            </w:r>
          </w:p>
        </w:tc>
      </w:tr>
      <w:tr>
        <w:trPr>
          <w:trHeight w:val="683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lang w:val="en-US" w:eastAsia="en-GB"/>
              </w:rPr>
            </w:pPr>
            <w:r>
              <w:rPr>
                <w:rFonts w:cs="Verdana" w:ascii="Verdana" w:hAnsi="Verdana"/>
                <w:b/>
                <w:lang w:val="en-US" w:eastAsia="en-GB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lang w:val="en-US" w:eastAsia="en-GB"/>
              </w:rPr>
            </w:pPr>
            <w:r>
              <w:rPr>
                <w:rFonts w:cs="Verdana" w:ascii="Verdana" w:hAnsi="Verdana"/>
                <w:b/>
                <w:lang w:val="en-US" w:eastAsia="en-GB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pacity involved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lang w:val="en-US" w:eastAsia="en-GB"/>
              </w:rPr>
            </w:pPr>
            <w:r>
              <w:rPr>
                <w:rFonts w:cs="Verdana" w:ascii="Verdana" w:hAnsi="Verdana"/>
                <w:b/>
                <w:lang w:val="en-US" w:eastAsia="en-GB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it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lang w:val="en-US" w:eastAsia="en-GB"/>
              </w:rPr>
            </w:pPr>
            <w:r>
              <w:rPr>
                <w:rFonts w:cs="Verdana" w:ascii="Verdana" w:hAnsi="Verdana"/>
                <w:b/>
                <w:lang w:val="en-US" w:eastAsia="en-GB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artmen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lang w:val="en-US" w:eastAsia="en-GB"/>
              </w:rPr>
            </w:pPr>
            <w:r>
              <w:rPr>
                <w:rFonts w:cs="Verdana" w:ascii="Verdana" w:hAnsi="Verdana"/>
                <w:b/>
                <w:lang w:val="en-US" w:eastAsia="en-GB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en-GB"/>
              </w:rPr>
              <w:t>ILRI Phone number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44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lang w:val="en-US" w:eastAsia="en-GB"/>
              </w:rPr>
            </w:pPr>
            <w:r>
              <w:rPr>
                <w:rFonts w:cs="Verdana" w:ascii="Verdana" w:hAnsi="Verdana"/>
                <w:b/>
                <w:lang w:val="en-US" w:eastAsia="en-GB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Home Address</w:t>
            </w:r>
          </w:p>
          <w:p>
            <w:pPr>
              <w:pStyle w:val="Normal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  <w:p>
            <w:pPr>
              <w:pStyle w:val="Normal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  <w:p>
            <w:pPr>
              <w:pStyle w:val="Normal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  <w:p>
            <w:pPr>
              <w:pStyle w:val="Normal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  <w:p>
            <w:pPr>
              <w:pStyle w:val="Normal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i/>
                <w:lang w:eastAsia="en-GB"/>
              </w:rPr>
              <w:t>[Please use additional sheet if there are more inventors]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b/>
                <w:b/>
                <w:lang w:eastAsia="en-GB"/>
              </w:rPr>
            </w:pPr>
            <w:r>
              <w:rPr>
                <w:rFonts w:cs="Verdana" w:ascii="Verdana" w:hAnsi="Verdana"/>
                <w:b/>
                <w:lang w:eastAsia="en-GB"/>
              </w:rPr>
              <w:t>5</w:t>
            </w:r>
          </w:p>
        </w:tc>
        <w:tc>
          <w:tcPr>
            <w:tcW w:w="9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</w:rPr>
              <w:t>DISCLOSURE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</w:rPr>
              <w:t>[Accurate information is essential as prior disclosure may affect the possibility of obtaining IP protection. Include papers and submitted papers, posters, conference abstracts, web articles, oral presentations, discussions with non-ILRI employees]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dicate if the work has been published </w:t>
            </w:r>
            <w:r>
              <w:rPr>
                <w:rFonts w:cs="Arial" w:ascii="Arial" w:hAnsi="Arial"/>
                <w:lang w:val="en-US"/>
              </w:rPr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bookmarkStart w:id="12" w:name="__Fieldmark__6_2488324358"/>
            <w:bookmarkStart w:id="13" w:name="__Fieldmark__6_2488324358"/>
            <w:bookmarkEnd w:id="13"/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  <w:tab/>
              <w:t>No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bookmarkStart w:id="14" w:name="__Fieldmark__7_2488324358"/>
            <w:bookmarkStart w:id="15" w:name="__Fieldmark__7_2488324358"/>
            <w:bookmarkEnd w:id="15"/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f yes, indicate date of publication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ference: (please attach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dicate if work related to the invention has been submitted for publication: 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6" w:name="__Fieldmark__8_2488324358"/>
            <w:bookmarkStart w:id="17" w:name="__Fieldmark__8_2488324358"/>
            <w:bookmarkEnd w:id="1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>No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8" w:name="__Fieldmark__9_2488324358"/>
            <w:bookmarkStart w:id="19" w:name="__Fieldmark__9_2488324358"/>
            <w:bookmarkEnd w:id="1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f Yes, please indicate the date of submissio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Has the work been orally presented? 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0" w:name="__Fieldmark__10_2488324358"/>
            <w:bookmarkStart w:id="21" w:name="__Fieldmark__10_2488324358"/>
            <w:bookmarkEnd w:id="2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>No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2" w:name="__Fieldmark__11_2488324358"/>
            <w:bookmarkStart w:id="23" w:name="__Fieldmark__11_2488324358"/>
            <w:bookmarkEnd w:id="2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f yes, please indicate the following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 of submission of abstract</w:t>
              <w:tab/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ate of abstract publication (please attach)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ate of presentation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ce of presentat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dicate if the work has been otherwise publicly disclosed 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4" w:name="__Fieldmark__12_2488324358"/>
            <w:bookmarkStart w:id="25" w:name="__Fieldmark__12_2488324358"/>
            <w:bookmarkEnd w:id="2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 xml:space="preserve">     No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6" w:name="__Fieldmark__13_2488324358"/>
            <w:bookmarkStart w:id="27" w:name="__Fieldmark__13_2488324358"/>
            <w:bookmarkEnd w:id="2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ab/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If yes please indicate the date and circumstances:</w:t>
            </w:r>
            <w:r>
              <w:rPr>
                <w:rFonts w:cs="Arial" w:ascii="Arial" w:hAnsi="Arial"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Please indicate if disclosure has been made to any company 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8" w:name="__Fieldmark__14_2488324358"/>
            <w:bookmarkStart w:id="29" w:name="__Fieldmark__14_2488324358"/>
            <w:bookmarkEnd w:id="2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 xml:space="preserve">     No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0" w:name="__Fieldmark__15_2488324358"/>
            <w:bookmarkStart w:id="31" w:name="__Fieldmark__15_2488324358"/>
            <w:bookmarkEnd w:id="3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any name and address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cate date and Name of person to whom disclosure was mad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cate if a non-disclosure confidentiality agreement was executed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  <w:tab/>
            </w:r>
            <w:r>
              <w:rPr>
                <w:rFonts w:cs="Arial" w:ascii="Arial" w:hAnsi="Arial"/>
              </w:rPr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2" w:name="__Fieldmark__16_2488324358"/>
            <w:bookmarkStart w:id="33" w:name="__Fieldmark__16_2488324358"/>
            <w:bookmarkEnd w:id="3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 xml:space="preserve">     No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4" w:name="__Fieldmark__17_2488324358"/>
            <w:bookmarkStart w:id="35" w:name="__Fieldmark__17_2488324358"/>
            <w:bookmarkEnd w:id="3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  <w:b/>
                <w:b/>
                <w:lang w:val="en-US" w:eastAsia="en-GB"/>
              </w:rPr>
            </w:pPr>
            <w:r>
              <w:rPr>
                <w:rFonts w:cs="Verdana" w:ascii="Verdana" w:hAnsi="Verdana"/>
                <w:b/>
                <w:lang w:val="en-US" w:eastAsia="en-GB"/>
              </w:rPr>
            </w:r>
          </w:p>
        </w:tc>
        <w:tc>
          <w:tcPr>
            <w:tcW w:w="9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TILITY AND NON-OBVIOUSNES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are the possible applications on the invention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Briefly outline experimental results which suggest these applications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your opinion, in what way(s) is this invention different from presently known technology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  <w:b/>
                <w:b/>
                <w:sz w:val="22"/>
                <w:szCs w:val="22"/>
                <w:lang w:val="en-US" w:eastAsia="en-GB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en-US" w:eastAsia="en-GB"/>
              </w:rPr>
            </w:r>
          </w:p>
        </w:tc>
        <w:tc>
          <w:tcPr>
            <w:tcW w:w="9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GRANT/ RESOURCES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as the invention developed using ILRI’s resources:  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6" w:name="__Fieldmark__18_2488324358"/>
            <w:bookmarkStart w:id="37" w:name="__Fieldmark__18_2488324358"/>
            <w:bookmarkEnd w:id="3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 xml:space="preserve">     No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8" w:name="__Fieldmark__19_2488324358"/>
            <w:bookmarkStart w:id="39" w:name="__Fieldmark__19_2488324358"/>
            <w:bookmarkEnd w:id="3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        Co-funded by ILRI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0" w:name="__Fieldmark__20_2488324358"/>
            <w:bookmarkStart w:id="41" w:name="__Fieldmark__20_2488324358"/>
            <w:bookmarkEnd w:id="4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If the Project is externally funded, provide details below: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Name of the donor (s)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pplicable ILRI internal grant number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828" w:leader="none"/>
                <w:tab w:val="left" w:pos="4535" w:leader="none"/>
                <w:tab w:val="right" w:pos="108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mencement &amp; Completion Dates of the Grant (as per grant agreement, if any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b/>
                <w:b/>
                <w:lang w:eastAsia="en-GB"/>
              </w:rPr>
            </w:pPr>
            <w:r>
              <w:rPr>
                <w:rFonts w:cs="Verdana" w:ascii="Verdana" w:hAnsi="Verdana"/>
                <w:b/>
                <w:lang w:eastAsia="en-GB"/>
              </w:rPr>
              <w:t>-</w:t>
            </w:r>
          </w:p>
        </w:tc>
        <w:tc>
          <w:tcPr>
            <w:tcW w:w="9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LLABORATOR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ive a list of collaborating institutes and contact persons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i/>
              </w:rPr>
              <w:t>[Insert Name, email, physical address  &amp; tel contacts]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x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</w:rPr>
              <w:t>Xx</w:t>
            </w:r>
          </w:p>
          <w:p>
            <w:pPr>
              <w:pStyle w:val="Normal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Indicate the type of agreement negotiated or executed between ILRI and collaborator</w:t>
            </w:r>
            <w:r>
              <w:rPr>
                <w:rFonts w:cs="Arial" w:ascii="Arial" w:hAnsi="Arial"/>
                <w:i/>
              </w:rPr>
              <w:t xml:space="preserve"> [e.g. Collaborative Research Agreement, Material Transfer or Licence Agreements etc. and attach a copy of the Agreement]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  <w:b/>
                <w:b/>
                <w:lang w:val="en-US" w:eastAsia="en-GB"/>
              </w:rPr>
            </w:pPr>
            <w:r>
              <w:rPr>
                <w:rFonts w:cs="Verdana" w:ascii="Verdana" w:hAnsi="Verdana"/>
                <w:b/>
                <w:lang w:val="en-US" w:eastAsia="en-GB"/>
              </w:rPr>
            </w:r>
          </w:p>
        </w:tc>
        <w:tc>
          <w:tcPr>
            <w:tcW w:w="9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OMMERCIAL INTEREST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</w:rPr>
              <w:t>[Please complete this section to the best of your knowledge – the information provided will be used to assess the commercial potential of the invention]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as any company shown commercial interest in the invention: 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2" w:name="__Fieldmark__21_2488324358"/>
            <w:bookmarkStart w:id="43" w:name="__Fieldmark__21_2488324358"/>
            <w:bookmarkEnd w:id="4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 xml:space="preserve">     No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4" w:name="__Fieldmark__22_2488324358"/>
            <w:bookmarkStart w:id="45" w:name="__Fieldmark__22_2488324358"/>
            <w:bookmarkEnd w:id="4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f yes, give company name and person contacted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Provide details of any companies (name, position and contact details if known) who may have an interest in this technology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  <w:b/>
                <w:b/>
                <w:lang w:val="en-US" w:eastAsia="en-GB"/>
              </w:rPr>
            </w:pPr>
            <w:r>
              <w:rPr>
                <w:rFonts w:cs="Verdana" w:ascii="Verdana" w:hAnsi="Verdana"/>
                <w:b/>
                <w:lang w:val="en-US" w:eastAsia="en-GB"/>
              </w:rPr>
            </w:r>
          </w:p>
        </w:tc>
        <w:tc>
          <w:tcPr>
            <w:tcW w:w="9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GNATURE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Inventors Signatures                                                Dat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x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xx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x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dorsement of the Program Leader</w:t>
            </w:r>
          </w:p>
          <w:p>
            <w:pPr>
              <w:pStyle w:val="Normal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</w:rPr>
              <w:t xml:space="preserve">I have reviewed the information provided above. </w:t>
            </w:r>
            <w:r>
              <w:rPr>
                <w:rFonts w:cs="Arial" w:ascii="Arial" w:hAnsi="Arial"/>
                <w:bCs/>
                <w:iCs/>
              </w:rPr>
              <w:t>The information contained within this form is accurate and complete to the best of my knowledge and belief</w:t>
            </w:r>
          </w:p>
          <w:p>
            <w:pPr>
              <w:pStyle w:val="Normal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ignature: </w:t>
              <w:tab/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me:</w:t>
              <w:tab/>
              <w:tab/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e:</w:t>
              <w:tab/>
              <w:tab/>
              <w:tab/>
              <w:tab/>
              <w:tab/>
              <w:tab/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256" w:before="0" w:after="160"/>
        <w:jc w:val="center"/>
        <w:rPr>
          <w:rFonts w:ascii="Calibri;Calibri" w:hAnsi="Calibri;Calibri" w:eastAsia="Calibri;Calibri" w:cs="Arial"/>
          <w:b/>
          <w:b/>
          <w:color w:val="0563C1"/>
          <w:sz w:val="22"/>
          <w:szCs w:val="22"/>
          <w:u w:val="single"/>
          <w:lang w:val="en-US"/>
        </w:rPr>
      </w:pPr>
      <w:r>
        <w:rPr>
          <w:rFonts w:eastAsia="Calibri;Calibri" w:cs="Arial" w:ascii="Calibri;Calibri" w:hAnsi="Calibri;Calibri"/>
          <w:b/>
          <w:sz w:val="22"/>
          <w:szCs w:val="22"/>
          <w:lang w:val="en-US"/>
        </w:rPr>
        <w:t>Please send this completed Form to the IP &amp; Legal Unit</w:t>
      </w:r>
    </w:p>
    <w:p>
      <w:pPr>
        <w:pStyle w:val="Normal"/>
        <w:spacing w:lineRule="auto" w:line="256" w:before="0" w:after="160"/>
        <w:ind w:left="5040" w:hanging="0"/>
        <w:rPr>
          <w:rFonts w:ascii="Calibri;Calibri" w:hAnsi="Calibri;Calibri" w:eastAsia="Calibri;Calibri" w:cs="Arial"/>
          <w:b/>
          <w:b/>
          <w:color w:val="0563C1"/>
          <w:sz w:val="22"/>
          <w:szCs w:val="22"/>
          <w:u w:val="single"/>
          <w:lang w:val="en-US"/>
        </w:rPr>
      </w:pPr>
      <w:r>
        <w:rPr>
          <w:rFonts w:eastAsia="Calibri;Calibri" w:cs="Arial" w:ascii="Calibri;Calibri" w:hAnsi="Calibri;Calibri"/>
          <w:b/>
          <w:color w:val="0563C1"/>
          <w:sz w:val="22"/>
          <w:szCs w:val="22"/>
          <w:u w:val="single"/>
          <w:lang w:val="en-US"/>
        </w:rPr>
      </w:r>
    </w:p>
    <w:p>
      <w:pPr>
        <w:pStyle w:val="Normal"/>
        <w:rPr>
          <w:rFonts w:ascii="Arial" w:hAnsi="Arial" w:eastAsia="Calibri;Calibri" w:cs="Arial"/>
          <w:sz w:val="22"/>
          <w:szCs w:val="22"/>
          <w:lang w:val="en-US"/>
        </w:rPr>
      </w:pPr>
      <w:r>
        <w:rPr>
          <w:rFonts w:eastAsia="Calibri;Calibri"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357" w:bottom="117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libri;Calibri" w:hAnsi="Calibri;Calibri" w:cs="Arial"/>
        <w:b/>
        <w:b/>
        <w:sz w:val="24"/>
        <w:szCs w:val="24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327660</wp:posOffset>
              </wp:positionH>
              <wp:positionV relativeFrom="paragraph">
                <wp:posOffset>3175</wp:posOffset>
              </wp:positionV>
              <wp:extent cx="1489075" cy="804545"/>
              <wp:effectExtent l="0" t="0" r="0" b="0"/>
              <wp:wrapNone/>
              <wp:docPr id="1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488960" cy="804600"/>
                        <a:chOff x="0" y="0"/>
                        <a:chExt cx="1488960" cy="804600"/>
                      </a:xfrm>
                    </wpg:grpSpPr>
                    <pic:pic xmlns:pic="http://schemas.openxmlformats.org/drawingml/2006/picture">
                      <pic:nvPicPr>
                        <pic:cNvPr id="0" name="Picture 13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85680"/>
                          <a:ext cx="640080" cy="6400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Picture 8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812880" y="0"/>
                          <a:ext cx="676440" cy="804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-25.8pt;margin-top:0.25pt;width:117.25pt;height:63.35pt" coordorigin="-516,5" coordsize="2345,1267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13" stroked="f" o:allowincell="f" style="position:absolute;left:-516;top:140;width:1007;height:1007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ID="Picture 8" stroked="f" o:allowincell="f" style="position:absolute;left:764;top:5;width:1064;height:1266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rFonts w:cs="Arial" w:ascii="Calibri;Calibri" w:hAnsi="Calibri;Calibri"/>
        <w:b/>
        <w:sz w:val="24"/>
        <w:szCs w:val="24"/>
      </w:rPr>
      <w:t>ILRI Research Contract Template 19: Invention Disclosure Form</w:t>
    </w:r>
  </w:p>
  <w:p>
    <w:pPr>
      <w:pStyle w:val="Normal"/>
      <w:jc w:val="right"/>
      <w:rPr>
        <w:rFonts w:ascii="Calibri;Calibri" w:hAnsi="Calibri;Calibri" w:cs="Arial"/>
        <w:b/>
        <w:b/>
        <w:sz w:val="24"/>
        <w:szCs w:val="24"/>
      </w:rPr>
    </w:pPr>
    <w:r>
      <w:rPr>
        <w:rFonts w:cs="Arial" w:ascii="Calibri;Calibri" w:hAnsi="Calibri;Calibri"/>
        <w:b/>
        <w:sz w:val="24"/>
        <w:szCs w:val="24"/>
      </w:rPr>
      <w:t>July 2016</w:t>
    </w:r>
  </w:p>
  <w:p>
    <w:pPr>
      <w:pStyle w:val="Normal"/>
      <w:jc w:val="right"/>
      <w:rPr>
        <w:rFonts w:ascii="Calibri;Calibri" w:hAnsi="Calibri;Calibri" w:cs="Arial"/>
        <w:b/>
        <w:b/>
        <w:sz w:val="24"/>
        <w:szCs w:val="24"/>
      </w:rPr>
    </w:pPr>
    <w:r>
      <w:rPr>
        <w:rFonts w:cs="Arial" w:ascii="Calibri;Calibri" w:hAnsi="Calibri;Calibri"/>
        <w:b/>
        <w:sz w:val="24"/>
        <w:szCs w:val="24"/>
      </w:rPr>
    </w:r>
  </w:p>
  <w:p>
    <w:pPr>
      <w:pStyle w:val="Normal"/>
      <w:jc w:val="right"/>
      <w:rPr>
        <w:rFonts w:ascii="Calibri;Calibri" w:hAnsi="Calibri;Calibri" w:cs="Arial"/>
        <w:b/>
        <w:b/>
        <w:sz w:val="24"/>
        <w:szCs w:val="24"/>
      </w:rPr>
    </w:pPr>
    <w:r>
      <w:rPr>
        <w:rFonts w:cs="Arial" w:ascii="Calibri;Calibri" w:hAnsi="Calibri;Calibri"/>
        <w:b/>
        <w:sz w:val="24"/>
        <w:szCs w:val="24"/>
      </w:rPr>
    </w:r>
  </w:p>
  <w:p>
    <w:pPr>
      <w:pStyle w:val="Normal"/>
      <w:jc w:val="right"/>
      <w:rPr>
        <w:rFonts w:ascii="Calibri;Calibri" w:hAnsi="Calibri;Calibri" w:cs="Calibri;Calibri"/>
        <w:b/>
        <w:b/>
        <w:sz w:val="24"/>
        <w:szCs w:val="24"/>
      </w:rPr>
    </w:pPr>
    <w:r>
      <w:rPr>
        <w:rFonts w:cs="Calibri;Calibri" w:ascii="Calibri;Calibri" w:hAnsi="Calibri;Calibri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1080"/>
      </w:pPr>
      <w:rPr>
        <w:sz w:val="20"/>
        <w:szCs w:val="20"/>
        <w:lang w:val="en-US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0"/>
      <w:szCs w:val="20"/>
      <w:lang w:val="en-U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lang w:val="en-GB"/>
    </w:rPr>
  </w:style>
  <w:style w:type="character" w:styleId="FooterChar">
    <w:name w:val="Footer Char"/>
    <w:qFormat/>
    <w:rPr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i/>
      <w:sz w:val="28"/>
    </w:rPr>
  </w:style>
  <w:style w:type="paragraph" w:styleId="TextBodyIndent">
    <w:name w:val="Body Text Indent"/>
    <w:basedOn w:val="Normal"/>
    <w:pPr>
      <w:ind w:right="-694" w:firstLine="360"/>
    </w:pPr>
    <w:rPr>
      <w:sz w:val="28"/>
    </w:rPr>
  </w:style>
  <w:style w:type="paragraph" w:styleId="BlockText">
    <w:name w:val="Block Text"/>
    <w:basedOn w:val="Normal"/>
    <w:qFormat/>
    <w:pPr>
      <w:ind w:left="360" w:right="-694" w:hanging="360"/>
    </w:pPr>
    <w:rPr>
      <w:sz w:val="28"/>
    </w:rPr>
  </w:style>
  <w:style w:type="paragraph" w:styleId="BodyTextIndent2">
    <w:name w:val="Body Text Indent 2"/>
    <w:basedOn w:val="Normal"/>
    <w:qFormat/>
    <w:pPr>
      <w:ind w:left="1440" w:hanging="108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>
      <w:jc w:val="both"/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1.jpeg"/><Relationship Id="rId4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05:02:00Z</dcterms:created>
  <dc:creator>Muthoni Mucheru</dc:creator>
  <dc:description/>
  <cp:keywords/>
  <dc:language>en-US</dc:language>
  <cp:lastModifiedBy>Mulat, Bizuwork (ILRI)</cp:lastModifiedBy>
  <dcterms:modified xsi:type="dcterms:W3CDTF">2017-03-06T05:02:00Z</dcterms:modified>
  <cp:revision>2</cp:revision>
  <dc:subject/>
  <dc:title>INTERNATIONAL LIFESTOCK RESEARCH INSTITUE</dc:title>
</cp:coreProperties>
</file>